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working of a Deluxe Music sequence of the fin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din's 2nd Symphony found on Genie.  The original was don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synths, while this version is a complete re-working for the Proteu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some track-sharing to get the whole score into 16 tracks: c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ses share their respective tracks with pizzicato cello and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s. Also, Pizzicato violins share a track with Tremolo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utting Tremolo Strings on the (arco) Violins track from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through 245, as the pizzicato violins come in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GOLDBERG3  CompuServ: 76236,3302  Internet: 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